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Japanisch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Salatgur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Kartoffeln (fest kochend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Möhr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weiße Gemüse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Gemüse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Zuck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2 Eier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Reis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urke waschen, längs halbieren, quer in dünne Scheiben schneiden. In eine Schüssel geben, salzen. Nach etwa 10 Minuten kalt abspülen und abtropfen lassen. Kartoffeln und Möhren schälen. Beides quer in 3 mm dicke Scheiben schneiden. Zwiebeln schälen, in Spalt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Öl in einem Topf erhitzen, Gemüse (bis auf die Gurke) darin kurz anbraten. Mit Brühe ablöschen, Reisessig und Zucker zugeben und alles in ca. 8 Minuten bissfest garen. In ein Sieb abgieß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er in einer Tasse verquirlen, mit dem Gemüse und den Gurken mischen und in einem Topf bei kleiner Hitze stocken lassen. Mit Salz und Pfeffer abschme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54:00Z</dcterms:created>
  <dc:creator>Einhäuser</dc:creator>
  <dc:description/>
  <dc:language>en-US</dc:language>
  <cp:lastModifiedBy>Einhäuser</cp:lastModifiedBy>
  <dcterms:modified xsi:type="dcterms:W3CDTF">2003-10-17T19:57:00Z</dcterms:modified>
  <cp:revision>1</cp:revision>
  <dc:subject/>
  <dc:title>Japanischer Kartoffelsalat</dc:title>
</cp:coreProperties>
</file>